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10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 гостях у сказки»</w:t>
      </w:r>
    </w:p>
    <w:p>
      <w:pPr>
        <w:pStyle w:val="C1"/>
        <w:shd w:val="clear" w:color="auto" w:fill="FFFFFF"/>
        <w:spacing w:beforeAutospacing="0" w:before="0" w:afterAutospacing="0" w:after="0"/>
        <w:rPr>
          <w:rFonts w:ascii="Calibri" w:hAnsi="Calibri" w:cs="Calibri"/>
          <w:color w:val="000000"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color w:val="000000"/>
        </w:rPr>
        <w:t xml:space="preserve"> </w:t>
      </w:r>
      <w:r>
        <w:rPr>
          <w:rStyle w:val="C12"/>
          <w:color w:val="000000"/>
          <w:sz w:val="20"/>
          <w:szCs w:val="20"/>
        </w:rPr>
        <w:t>Формирование целостной картины мира через чтение сказок. Развитие интереса и внимания к слову в литературном произведении.</w:t>
      </w:r>
    </w:p>
    <w:p>
      <w:pPr>
        <w:pStyle w:val="C1"/>
        <w:shd w:val="clear" w:color="auto" w:fill="FFFFFF"/>
        <w:spacing w:beforeAutospacing="0" w:before="0" w:afterAutospacing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12"/>
          <w:color w:val="000000"/>
          <w:sz w:val="20"/>
          <w:szCs w:val="20"/>
        </w:rPr>
        <w:t>Постепенное приучение слушать сказки, запоминать небольшие и простые по содержанию сказки помогать детям, используя разные приемы и педагогические ситуации, правильно воспринимать содержание произведения, сопереживать его геро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</w:t>
      </w:r>
      <w:r>
        <w:rPr>
          <w:rFonts w:cs="Times New Roman" w:ascii="Times New Roman" w:hAnsi="Times New Roman"/>
          <w:b/>
          <w:color w:val="000000" w:themeColor="text1"/>
        </w:rPr>
        <w:t>:</w:t>
      </w:r>
      <w:r>
        <w:rPr>
          <w:color w:val="000000" w:themeColor="text1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0"/>
          <w:szCs w:val="20"/>
          <w:shd w:fill="FFFFFF" w:val="clear"/>
        </w:rPr>
        <w:t>Оформление выставки книг по темам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«Умные книжки», «Волшебные сказки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686"/>
        <w:gridCol w:w="3544"/>
        <w:gridCol w:w="3686"/>
        <w:gridCol w:w="2834"/>
        <w:gridCol w:w="1417"/>
      </w:tblGrid>
      <w:tr>
        <w:trPr/>
        <w:tc>
          <w:tcPr>
            <w:tcW w:w="81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91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8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81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68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Знакомство детей с творчеством С.Я.Маршака, чтения произведения «Кошкин дом». Цель: Вызвать интерес к творчеству, желание заучивать тексты и анализировать поступки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утешествие по выставке «Веселые стихи» по стихам С.Я. Маршака в различных видах деятельности применить литературный материал по творчеств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ал.  игра «На пригорке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Развитие мелкой моторики рук. Богдан, София, Сен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Воспитывать желание к общению с книгой бережному отношению к ней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оздать условия для  рассматривания книг С.Я. Маршака.  Цель: Размещение в уголке художественного творчества изобразительных средств для рисования по мотивам пересказанных, сочиненных сказок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Рекомендовать родителям изготовление самодельной книги «Рисунки- сказк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375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Развитие речи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Чтение сказки «Петушок и бобовое зёрнышко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Физкультура.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 По плану физ.инструктора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68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за поведением птиц. Цель: Уточнить</w:t>
            </w:r>
            <w:r>
              <w:rPr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редставления детей об изменении образа жизни птиц</w:t>
            </w:r>
            <w:r>
              <w:rPr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осенью; установить связь между погодой, изменениями</w:t>
            </w:r>
            <w:r>
              <w:rPr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состояния растений и образом жизни птиц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/игра "Мы - снежинки". Цель: Развивать координацию движений, внимани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/и «Лохматый пес».  Цель: Приучать слушать текст и быстро реагировать на сигнал.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 xml:space="preserve"> П\и «Догонялки» 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упражнять в быстром беге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Игр. Упр.  «Снежинки и ветер», «Найди Снегурочку». Цель: Учить ходить по кругу, по сигналу воспитателя перемещаться в разных направлениях. Алена, Маша, Аделина.</w:t>
            </w:r>
          </w:p>
        </w:tc>
        <w:tc>
          <w:tcPr>
            <w:tcW w:w="368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Труд.  деят. Сгребание снега на участке в определенное место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Закреплять умение действовать лопатка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34" w:hRule="atLeast"/>
        </w:trPr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68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Драматизация сказки «Угадай героя»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Учить узнавать героя по характерным признакам. Совершенствовать умение детей передавать образы героев сказки. Формировать дружеские взаимоотношения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/и «Зайцы и волк» Цель: Развивать у детей умение выполнять движения по сигналу, упражнять в беге, в прыжках на обеих ногах, в приседании, ловл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А это, какого цвета?»  Цель: Развитие цветового восприятия.  Катя К., Тамара, Савели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итуативный разговор с детьми по ОБЖ «Опасные предметы» Цель: Учить детей видеть, что любой предмет может нести хорошее и плохое начало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оздать условия для  игры «Ловишки- перебежки»  Цель: Способствовать двигательной активности детей, снять импульсивность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3750" w:type="dxa"/>
            <w:gridSpan w:val="4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за сезонными изменениями в природе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ОБЖ. Беседа о безопасном поведении на улице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/ игры «Ловишки», «Вороны и гнезда». Цель: Учить бегать по всему участку, быстро реагируя на сигнал воспитател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>Дата:11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 гостях у сказки»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rStyle w:val="C12"/>
          <w:color w:val="000000"/>
          <w:sz w:val="20"/>
          <w:szCs w:val="20"/>
        </w:rPr>
        <w:t xml:space="preserve"> Формирование целостной картины мира через чтение сказок. Развитие интереса и внимания к слову в литературном произведе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Style w:val="C12"/>
          <w:rFonts w:cs="Times New Roman" w:ascii="Times New Roman" w:hAnsi="Times New Roman"/>
          <w:color w:val="000000"/>
          <w:sz w:val="20"/>
          <w:szCs w:val="20"/>
        </w:rPr>
        <w:t>Постепенное приучение слушать сказки, запоминать небольшие и простые по содержанию сказки помогать детям, используя разные приемы и педагогические ситуации, правильно воспринимать содержание произведения, сопереживать его геро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 w:themeColor="text1"/>
          <w:sz w:val="20"/>
          <w:szCs w:val="20"/>
          <w:shd w:fill="FFFFFF" w:val="clear"/>
        </w:rPr>
        <w:t xml:space="preserve"> Оформление выставки книг по темам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«Умные книжки», «Волшебные сказк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3543"/>
        <w:gridCol w:w="3544"/>
        <w:gridCol w:w="3686"/>
        <w:gridCol w:w="2834"/>
        <w:gridCol w:w="1417"/>
      </w:tblGrid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7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8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543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Беседа о правилах безопасного поведения дома и на улице, вспоминая знакомые сказки, где герои попадали в беду по различным причинам: «Гуси- лебеди» — нельзя оставаться на улице одному, это опасно. «Маша и медведь» — нельзя убегать от взрослых далеко, можно потеряться. «Волк и семеро козлят» — нельзя никому открывать дверь, если остаешься один дома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Театрализ. игры: «Волк и семеро козлят», «Теремок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гры: «Расскажи сказку по серии картинок», «Составь сказку», «Назови сказку». Маша, Катя У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Беседы о правилах поведения за столом Цель: Пользоваться салфеткой, правильно держать столовые приборы.</w:t>
            </w:r>
          </w:p>
        </w:tc>
        <w:tc>
          <w:tcPr>
            <w:tcW w:w="283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ОБЖ. Создать условия для иллюстрации к беседе о правилах безопасного поведения дома и на улице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Внести маски для театрализованных игр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амятка для родителей «Упражнение для глаз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Рекомендовать родителям нарисовать любимого сказочного геро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360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бенок и окружающий мир.</w:t>
            </w:r>
            <w:r>
              <w:rPr>
                <w:rFonts w:eastAsia="" w:cs=""/>
                <w:color w:val="111115"/>
                <w:kern w:val="0"/>
                <w:sz w:val="17"/>
                <w:szCs w:val="17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Книги – мои друзья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Музыка. </w:t>
            </w: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муз.руководителя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61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543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(рассматривание одежды людей) Цель: Развивать умение самостоятельно выявлять признаки глубокой осен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/игра "Птички и дождик" Цель: Развивать внимание, координацию движения.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 xml:space="preserve"> П/и «Зайцы и волк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развивать умение выполнять движения по сигналу. П\и «Догонялки» 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упражнять в быстром бег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И/упр. «Кто точнее?» Цель: Упражнять в метании снежков в вертикальную цель правой и левой рукой Тимур К, Семён М, Артём Л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ЗОЖ Беседа «Не ешь снег и сосульки!» Цели: Дать знания о том, что сосульки снег могут быть опасны для человека (если упадут с крыши - травма, если облизывать или есть их - ангина);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Лепка из снега «Заюшкина избушка».  Цель: Развивать умение лепить из снега, закрепив содержание сказки «Лиса и Заяц»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51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543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Чтение «Федорино горе» Цель: Развивать интерес к поэзии, поддерживать познавательный интерес.</w:t>
            </w:r>
            <w:r>
              <w:rPr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Разыгрывание представления по мотивам р. Н. с. «Жихарка». Цель: Узнавание знакомых сказок по отдельным фразам из них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Отгадывание загадок на тему «Герои сказок». Цель: Развивать воображение ребенка, умение анализировать, сопоставлять и обобща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Д/игра «Телефон» Цель: Развивать речевой диалог, используя знания содержания сказки, развивать  выразительность. Богдан, Катя К.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Беседа «Любимые сказки?» Цель: Развивать память, речь.</w:t>
            </w:r>
          </w:p>
        </w:tc>
        <w:tc>
          <w:tcPr>
            <w:tcW w:w="283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Выставка книг «Калейдоскоп сказок»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Внести кубики, пазлы по сказк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3607" w:type="dxa"/>
            <w:gridSpan w:val="4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за погодой. Учить самостоятельно, определять состояние погоды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/ игры «Ловишки», «С бережка на бережок». Цель: Упражнять в беге врассыпную, прыжках через шнур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Инд.  Раб. «Допрыгай до флажка» Цель: Упражнять в прыжках на двух ногах с продвижением вперед, в подлезани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12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 гостях у сказки»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rStyle w:val="C12"/>
          <w:color w:val="000000"/>
          <w:sz w:val="20"/>
          <w:szCs w:val="20"/>
        </w:rPr>
        <w:t xml:space="preserve"> Формирование целостной картины мира через чтение сказок. Развитие интереса и внимания к слову в литературном произведе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Style w:val="C12"/>
          <w:rFonts w:cs="Times New Roman" w:ascii="Times New Roman" w:hAnsi="Times New Roman"/>
          <w:color w:val="000000"/>
          <w:sz w:val="20"/>
          <w:szCs w:val="20"/>
        </w:rPr>
        <w:t>Постепенное приучение слушать сказки, запоминать небольшие и простые по содержанию сказки помогать детям, используя разные приемы и педагогические ситуации, правильно воспринимать содержание произведения, сопереживать его геро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 w:themeColor="text1"/>
          <w:sz w:val="20"/>
          <w:szCs w:val="20"/>
          <w:shd w:fill="FFFFFF" w:val="clear"/>
        </w:rPr>
        <w:t xml:space="preserve"> Оформление выставки книг по темам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«Умные книжки», «Волшебные сказк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3543"/>
        <w:gridCol w:w="3544"/>
        <w:gridCol w:w="3686"/>
        <w:gridCol w:w="2834"/>
        <w:gridCol w:w="1417"/>
      </w:tblGrid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7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8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45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543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Рассматривание сюжетных иллюстраций «В гостях у сказки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Беседа «В гостях у сказки» Цель: Учить узнавать отдельные сказки по характерным признакам; активизировать речь, обогащать словарный запас; воспитывать доброжелательное отношение к героям сказок и друг к другу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Д/ игра «Узнай сказку по иллюстрациям». Цель: Закрепить знание содержания сказок, развивать память, воображение, мышление, речь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Ваня К, Ваня 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Упражнения для совершенствования умения правильно и безопасно для себя и окружающих пользоваться столовыми приборами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оздать условия для С/р «Накорми куклу завтраком» Цель: Закрепление режимных моментов, гигиенических процедур с использ. потешек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амятка для родителей «Упражнение для глаз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Рекомендовать родителям нарисовать любимого сказочного геро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360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Физкультура на воздухе. </w:t>
            </w: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о плану воспитателя.</w:t>
            </w:r>
            <w:r>
              <w:rPr>
                <w:rFonts w:eastAsia="" w:cs="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ФЭМП. </w:t>
            </w: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чет до 5. Цилиндр,шар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543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за погодой. Цель: Развивать память, внимание наблюдательность, речь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Игр. Упр. «Прыгни дальше». Цель: Учить прыгать в длину с разбег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/ игра "Цветные автомобили". Цель: Учить соблюдать правила игры.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 xml:space="preserve"> П/и «Зайцы и волк»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 xml:space="preserve">. 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развивать умение выполнять движения по сигналу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/и «Подбрось повыше» Цели: Учить бросать снежок вверх и ловить его, развивать внимание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София Д.София.</w:t>
            </w:r>
          </w:p>
        </w:tc>
        <w:tc>
          <w:tcPr>
            <w:tcW w:w="368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Беседа «Зимой на горке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Цель: Учить детей подчиняться правилам поведения при катании с горки; выработать желание избегать травмоопасных ситуац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Игра «Чья команда быстрее расчистит дорожку» Цель: Воспитывать желание помогать взрослым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543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Чтение худ. лит. «Лисичка сестричка и серый волк» Цель: Учить осмысливать и оценивать характеры и мотивы поступков героев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Книжкина больница (ремонт книг)  Цель: Показать детям приемы ремонта книг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Д/и «Чья, песенка и из, какой сказки » Цель: Развивать фонематический слух. Маша, Василиса.</w:t>
            </w:r>
          </w:p>
        </w:tc>
        <w:tc>
          <w:tcPr>
            <w:tcW w:w="368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Сл. игра «Ждём гостей»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Цели: Развитие внимания, закрепление названий посуды, расширение словар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оздать условия для сам. Двиг. Деят. детей. «Танцы-танцы» Цель: Учить детей выполнять знакомые и придумывать новые движения под музыку, импровизир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3607" w:type="dxa"/>
            <w:gridSpan w:val="4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Наблюдение за птицами. Какие птицы прилетели?  Цель: Обратить внимание на то, как птицы ведут себя боятся, клюют и улетают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>П/ игры «Зайцы», «Птички и кошки». Цели: Учить играть, соблюдая правила; развивать ловкость, быстроту реакции, внима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13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 гостях у сказки»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rStyle w:val="C12"/>
          <w:color w:val="000000"/>
          <w:sz w:val="20"/>
          <w:szCs w:val="20"/>
        </w:rPr>
        <w:t xml:space="preserve"> Формирование целостной картины мира через чтение сказок. Развитие интереса и внимания к слову в литературном произведе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Style w:val="C12"/>
          <w:rFonts w:cs="Times New Roman" w:ascii="Times New Roman" w:hAnsi="Times New Roman"/>
          <w:color w:val="000000"/>
          <w:sz w:val="20"/>
          <w:szCs w:val="20"/>
        </w:rPr>
        <w:t>Постепенное приучение слушать сказки, запоминать небольшие и простые по содержанию сказки помогать детям, используя разные приемы и педагогические ситуации, правильно воспринимать содержание произведения, сопереживать его геро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 w:themeColor="text1"/>
          <w:sz w:val="20"/>
          <w:szCs w:val="20"/>
          <w:shd w:fill="FFFFFF" w:val="clear"/>
        </w:rPr>
        <w:t xml:space="preserve"> Оформление выставки книг по темам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«Умные книжки», «Волшебные сказк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3543"/>
        <w:gridCol w:w="3544"/>
        <w:gridCol w:w="3401"/>
        <w:gridCol w:w="2978"/>
        <w:gridCol w:w="1558"/>
      </w:tblGrid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48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12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Работа в центре природы (наблюдения, опыты, труд): продолжать учить детей ухаживать за комнатными растениями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Д/и по развитию речи: «Любимые </w:t>
            </w:r>
            <w:r>
              <w:rPr>
                <w:rStyle w:val="Strong"/>
                <w:b w:val="false"/>
                <w:bCs w:val="false"/>
                <w:color w:val="111115"/>
                <w:kern w:val="0"/>
                <w:sz w:val="18"/>
                <w:szCs w:val="18"/>
                <w:lang w:val="ru-RU" w:eastAsia="ru-RU" w:bidi="ar-SA"/>
              </w:rPr>
              <w:t>сказки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?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11" w:right="11" w:hanging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развивать память, реч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Индивидуальная работа по речевому развитию: Д/И  «Узнай  </w:t>
            </w:r>
            <w:r>
              <w:rPr>
                <w:rStyle w:val="Strong"/>
                <w:b w:val="false"/>
                <w:bCs w:val="false"/>
                <w:color w:val="111115"/>
                <w:kern w:val="0"/>
                <w:sz w:val="18"/>
                <w:szCs w:val="18"/>
                <w:lang w:val="ru-RU" w:eastAsia="ru-RU" w:bidi="ar-SA"/>
              </w:rPr>
              <w:t>сказку по иллюстрациям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закрепить знание содержания  </w:t>
            </w:r>
            <w:r>
              <w:rPr>
                <w:rStyle w:val="Strong"/>
                <w:b w:val="false"/>
                <w:bCs w:val="false"/>
                <w:color w:val="111115"/>
                <w:kern w:val="0"/>
                <w:sz w:val="18"/>
                <w:szCs w:val="18"/>
                <w:lang w:val="ru-RU" w:eastAsia="ru-RU" w:bidi="ar-SA"/>
              </w:rPr>
              <w:t>сказок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, развивать память, воображение, мышление, речь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Настя К</w:t>
            </w:r>
          </w:p>
        </w:tc>
        <w:tc>
          <w:tcPr>
            <w:tcW w:w="340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6" w:right="6" w:hanging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Игры на развитие памяти, внимания, мышления: «Сервировка стола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6" w:right="6" w:hanging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: учить детей правильности сервировки стол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Самостоятельная деятельность в центре сюжетно – ролевых игр: создать условия для игры «Книжника больница» (ремонт книг)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учить детей ремонтировать книги.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Консультация для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родителе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«Как воспитать у ребенка любовь к книг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Конструирование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Кроватки для трех медведей»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Музыка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муз.руководителя.</w:t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21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11" w:right="11" w:hanging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Наблюдение за животными ()соба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11" w:right="11" w:hanging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продолжать знакомить с особенностями собак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11" w:right="11" w:hanging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П/и «Лохматый пес» 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учить бегать легко, произносить текст от начала и до конца.</w:t>
            </w:r>
            <w:r>
              <w:rPr>
                <w:rStyle w:val="C5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 П/ игра "Цветные автомобили". Цель: Учить соблюдать правила игры.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 xml:space="preserve"> П\и «Догонялки» 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упражнять в быстром беге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Упражнять в перепрыгивании через бревно ( Ваня К.)</w:t>
            </w:r>
          </w:p>
        </w:tc>
        <w:tc>
          <w:tcPr>
            <w:tcW w:w="340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6" w:right="6" w:hanging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Труд: сбор игрушек после прогулк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6" w:right="6" w:hanging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выполнение поручени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firstLine="184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Самостоятельно-игровая  деятельность  детей  с выносным  материал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учить находить себе занятия по интересам, играть  дружно, воспитывать дружелюбие, толерантность.</w:t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Постепенный подъём, гимнастика после сна (март  №2)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П/и «С кочки на кочку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формировать умение изображать определённые действи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Игры с мозайкой «Сказочные узоры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упражнять в умении выкладывать изображения узоров по образцу. 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Индивидуальная работа по речевому развитию: Д/И  «Узнай  </w:t>
            </w:r>
            <w:r>
              <w:rPr>
                <w:rStyle w:val="Strong"/>
                <w:b w:val="false"/>
                <w:bCs w:val="false"/>
                <w:color w:val="111115"/>
                <w:kern w:val="0"/>
                <w:sz w:val="18"/>
                <w:szCs w:val="18"/>
                <w:lang w:val="ru-RU" w:eastAsia="ru-RU" w:bidi="ar-SA"/>
              </w:rPr>
              <w:t>сказку по иллюстрациям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закрепить знание содержания  </w:t>
            </w:r>
            <w:r>
              <w:rPr>
                <w:rStyle w:val="Strong"/>
                <w:b w:val="false"/>
                <w:bCs w:val="false"/>
                <w:color w:val="111115"/>
                <w:kern w:val="0"/>
                <w:sz w:val="18"/>
                <w:szCs w:val="18"/>
                <w:lang w:val="ru-RU" w:eastAsia="ru-RU" w:bidi="ar-SA"/>
              </w:rPr>
              <w:t>сказок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, развивать память, воображение, мышление, речь (Катя У., София Д.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Беседа о правилах безопасного поведения дома и на улице, вспоминая знакомые 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bCs w:val="false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сказки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,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где герои попадали в беду по различным причинам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: 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«Гуси- лебеди»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 — нельзя оставаться на улице одному, это опасно. 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«Маша и медведь»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 — нельзя убегать от взрослых далеко, можно потеряться. 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«Волк и семеро козлят»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18"/>
                <w:szCs w:val="18"/>
                <w:shd w:fill="FFFFFF" w:val="clear"/>
                <w:lang w:val="ru-RU" w:eastAsia="ru-RU" w:bidi="ar-SA"/>
              </w:rPr>
              <w:t> — нельзя никому открывать дверь, если остаешься один дома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 деятельность в спортивном центре : создать условия для упражнений на ориентировку</w:t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6" w:right="6" w:hanging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Наблюдение за погодой.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учить видеть и устанавливать связь одних явлений с другими.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Д/и «Чудесный мешочек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10" w:right="10" w:hanging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учить называть предметы, угадывая их на ощупь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Самостоятельно-игровая  деятельность  детей  с выносным  материал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Цель: учить находить себе занятия по интересам, играть  дружно, воспитывать дружелюбие, толерантность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14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 гостях у сказки»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rStyle w:val="C12"/>
          <w:color w:val="000000"/>
          <w:sz w:val="20"/>
          <w:szCs w:val="20"/>
        </w:rPr>
        <w:t xml:space="preserve"> Формирование целостной картины мира через чтение сказок. Развитие интереса и внимания к слову в литературном произведе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Style w:val="C12"/>
          <w:rFonts w:cs="Times New Roman" w:ascii="Times New Roman" w:hAnsi="Times New Roman"/>
          <w:color w:val="000000"/>
          <w:sz w:val="20"/>
          <w:szCs w:val="20"/>
        </w:rPr>
        <w:t>Постепенное приучение слушать сказки, запоминать небольшие и простые по содержанию сказки помогать детям, используя разные приемы и педагогические ситуации, правильно воспринимать содержание произведения, сопереживать его геро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 w:themeColor="text1"/>
          <w:sz w:val="20"/>
          <w:szCs w:val="20"/>
          <w:shd w:fill="FFFFFF" w:val="clear"/>
        </w:rPr>
        <w:t xml:space="preserve"> Оформление выставки книг по темам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«Умные книжки», «Волшебные сказк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261"/>
        <w:gridCol w:w="425"/>
        <w:gridCol w:w="2693"/>
        <w:gridCol w:w="1558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8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Пальчиковая гим.:</w:t>
            </w: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«Сказка за сказкой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7"/>
                <w:szCs w:val="17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развитие мелкой моторики пальцев рук.</w:t>
            </w: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 xml:space="preserve"> Игры на развитие познавательных навыков: «Любимые герои сказок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7"/>
                <w:szCs w:val="17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к русским народным сказкам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Индивидуальная работа по познавательному развитиию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креплять умение детей объединять в </w:t>
            </w: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группы и вычленять части группы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(Маша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Ситуативный разговор с детьми по ОБЖ  «Опасные предметы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учить детей видеть, что любой предмет может нести хорошее и плохое начало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Чтение худ. лит.  «Лисичка сестричка и серый волк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учить осмысливать и оценивать характеры и мотивы поступков героев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 деятельность в музыкальном центре: создать условия для повторения и заучивания движений.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Консультация для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родителе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center"/>
              <w:rPr>
                <w:color w:val="111115"/>
                <w:sz w:val="18"/>
                <w:szCs w:val="18"/>
              </w:rPr>
            </w:pPr>
            <w:r>
              <w:rPr>
                <w:color w:val="111115"/>
                <w:kern w:val="0"/>
                <w:sz w:val="18"/>
                <w:szCs w:val="18"/>
                <w:lang w:val="ru-RU" w:eastAsia="ru-RU" w:bidi="ar-SA"/>
              </w:rPr>
              <w:t>«Как воспитать у ребенка любовь к книг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323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" w:cs="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 xml:space="preserve">Физкультура. </w:t>
            </w:r>
            <w:r>
              <w:rPr>
                <w:rFonts w:eastAsia="" w:cs="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о плану физ.инструктор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Рисование.</w:t>
            </w:r>
            <w:r>
              <w:rPr>
                <w:rFonts w:eastAsia="" w:cs="Times New Roman" w:ascii="Times New Roman" w:hAnsi="Times New Roman"/>
                <w:color w:val="111115"/>
                <w:kern w:val="0"/>
                <w:sz w:val="17"/>
                <w:szCs w:val="17"/>
                <w:shd w:fill="FFFFFF" w:val="clear"/>
                <w:lang w:val="ru-RU" w:eastAsia="ru-RU" w:bidi="ar-SA"/>
              </w:rPr>
              <w:t xml:space="preserve"> «Маленькие гномики»</w:t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4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Наблюдение за рябино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расширять знания детей о деревьях, их строении, польз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7"/>
                <w:szCs w:val="17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П/И "Мы - деревья"</w:t>
            </w: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развивать координацию движений, внимание. П/и «Зайцы и волк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17"/>
                <w:szCs w:val="17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развивать умение выполнять движения по сигналу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Упражнять в прыжках на двух ногах с продвижением вперед (Богдан, София)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6" w:right="6" w:hanging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Труд: сбор игрушек после прогулк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ind w:left="6" w:right="6" w:hanging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выполнение поруч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Самостоятельно-игровая  деятельность  детей  с выносным  материал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учить находить себе занятия по интересам, играть  дружно, воспитывать дружелюбие, толерантность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Игры по валеологии: «Поговорим без слов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упражнять детей в понимании смысла некоторых жестов, позы, мимики челове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Оформление выставки «Умные книжки», «Волшебные сказки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Индивидуальная работа по познавательному развитиию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креплять умение детей объединять в </w:t>
            </w: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группы и вычленять части групп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Сюж. – рол.  игра: «В гостях у Айболита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расширение представлений о профессиональной деятельности врач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Отгадывание загадок на тему «Герои </w:t>
            </w:r>
            <w:r>
              <w:rPr>
                <w:rStyle w:val="Strong"/>
                <w:b w:val="false"/>
                <w:bCs w:val="false"/>
                <w:color w:val="111115"/>
                <w:kern w:val="0"/>
                <w:sz w:val="20"/>
                <w:szCs w:val="20"/>
                <w:lang w:val="ru-RU" w:eastAsia="ru-RU" w:bidi="ar-SA"/>
              </w:rPr>
              <w:t>сказок</w:t>
            </w: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Развивать воображение ребенка, умение анализировать, сопоставлять и обобща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 деятельность в математическом центре: создать условия для игр направленных на ориентирование в пространстве</w:t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3235" w:type="dxa"/>
            <w:gridSpan w:val="5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П/и Лиса в курятнике»</w:t>
            </w: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 xml:space="preserve">. </w:t>
            </w: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Д/и «Будь внимательным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Самостоятельно-игровая  деятельность  детей  с выносным  материал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eastAsia="ru-RU" w:bidi="ar-SA"/>
              </w:rPr>
              <w:t>Цель: учить находить себе занятия по интересам, играть  дружно, воспитывать дружелюбие, толерантнос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257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5" w:customStyle="1">
    <w:name w:val="c5"/>
    <w:basedOn w:val="DefaultParagraphFont"/>
    <w:qFormat/>
    <w:rsid w:val="00cf08a2"/>
    <w:rPr/>
  </w:style>
  <w:style w:type="character" w:styleId="C12" w:customStyle="1">
    <w:name w:val="c12"/>
    <w:basedOn w:val="DefaultParagraphFont"/>
    <w:qFormat/>
    <w:rsid w:val="00ea6a2f"/>
    <w:rPr/>
  </w:style>
  <w:style w:type="character" w:styleId="C102" w:customStyle="1">
    <w:name w:val="c102"/>
    <w:basedOn w:val="DefaultParagraphFont"/>
    <w:qFormat/>
    <w:rsid w:val="00ea6a2f"/>
    <w:rPr/>
  </w:style>
  <w:style w:type="character" w:styleId="Strong">
    <w:name w:val="Strong"/>
    <w:basedOn w:val="DefaultParagraphFont"/>
    <w:uiPriority w:val="22"/>
    <w:qFormat/>
    <w:rsid w:val="00d05c6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cf08a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d05c6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6</Pages>
  <Words>2495</Words>
  <Characters>14223</Characters>
  <CharactersWithSpaces>16685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2-03-07T07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